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_2 Jazz-Funk Юніор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     3 2 2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4 3 3 2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0    2 4 4 4 3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2"/>
        <w:gridCol w:w="1437"/>
        <w:gridCol w:w="1319"/>
        <w:gridCol w:w="1788"/>
        <w:gridCol w:w="214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1577"/>
        <w:gridCol w:w="1450"/>
        <w:gridCol w:w="1964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2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